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ind w:left="5103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Normal"/>
        <w:ind w:left="5103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Железногорск</w:t>
      </w:r>
    </w:p>
    <w:p>
      <w:pPr>
        <w:pStyle w:val="Normal"/>
        <w:ind w:left="5103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lang w:val="en-US"/>
        </w:rPr>
        <w:t>28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враля 2013 № 33-185Р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Heading2"/>
        <w:rPr/>
      </w:pPr>
      <w:r>
        <w:rPr>
          <w:lang w:val="en-US"/>
        </w:rPr>
        <w:t>III</w:t>
      </w:r>
      <w:r>
        <w:rPr/>
        <w:t>. ГРАДОСТРОИТЕЛЬНЫЕ РЕГЛАМЕНТЫ</w:t>
      </w:r>
    </w:p>
    <w:p>
      <w:pPr>
        <w:pStyle w:val="Style28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ЗАСТРОЙКИ ИНДИВИДУАЛЬНЫМИ ЖИЛЫМИ ДОМАМИ (Ж 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мальные размеры земельного участка – 600 кв. 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000 кв.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земельного участка – не менее 20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индивидуального жилого дома – 3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ое расстояние от границ земельного участка д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индивидуального жилого дома – 3 м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строек для содержания скота и птицы – 4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>
          <w:trHeight w:val="349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ирован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инимальные размеры земельного участка – 300 кв. 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индивидуального жилого дома – 3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ое расстояние от границ земельного участка д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строек для содержания скота и птицы – 4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дошкольного образо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отдельно стоящего объек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и вместимости до 100 мест – 40 кв. м. на 1 мест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и вместимости свыше 100 мест – 35 кв. м. на 1 мес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встроенного объек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и вместимости более 100 мест – 29 кв. м. на 1 мест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ъектов дошкольного образования установлены СанПиН 2.4.1.2660-10 Санитарно-эпидемиологические требования к устройству, содержанию и организации режима работы в дошкольных организациях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общеобразователь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400 мест – 50 кв. м. на 1 мест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401 до 500 мест – 60 кв. м. на 1 мест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501 – до 600 мест – 50 кв. м. на 1 мест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601 – до 800 мест – 40 кв. м. на 1 мест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щеобразовательных учреждений установлены СанПиН 2.4.2.2821-10 «Санитарно-эпидемиологические требования к условиям и организации обучения в общеобразовательных учреждениях»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здравоохранения (стоматологические кабинеты, поликлиники, аптек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аптеки и стоматологические кабинеты – 300 кв. м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ликлиники – 3000 кв. м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 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 (отделения связи, почты, офис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ультурно-досугового назначения (библиотеки, дома культуры, театры, кинотеатр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жилого дом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2 до 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2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е допускается размещение хозяйственных построек со стороны улиц, за исключением гараже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– 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50 мест – 2000 кв.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без установления санитарно-защитных зон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мест – 55 кв. м. на 1 чел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5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ородниче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. Не допускается размещение башен сотовой связ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хранения индивидуа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хозяйствен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красных линий улиц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ские и спортивные площад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и параметры строительства определяются в соответствии с нормативами градостроительного проектирования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lang w:eastAsia="ru-RU"/>
        </w:rPr>
      </w:pPr>
      <w:r>
        <w:rPr>
          <w:rFonts w:eastAsia="Times New Roman" w:cs="Times New Roman" w:ascii="Times New Roman" w:hAnsi="Times New Roman"/>
          <w:bCs w:val="false"/>
          <w:lang w:eastAsia="ru-RU"/>
        </w:rPr>
        <w:t>ЗОНА ЗАСТРОЙКИ МАЛОЭТАЖНЫМИ ЖИЛЫМИ ДОМАМИ (Ж 2)</w:t>
      </w:r>
    </w:p>
    <w:p>
      <w:pPr>
        <w:pStyle w:val="Style28"/>
        <w:rPr>
          <w:rFonts w:ascii="Times New Roman" w:hAnsi="Times New Roman" w:eastAsia="Times New Roman" w:cs="Times New Roman"/>
          <w:bCs/>
          <w:sz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жилого дома – 3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2 до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2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е допускается размещение хозяйственных построек со стороны улиц, за исключением гараже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ирован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инимальные размеры земельного участка – 300 кв. 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индивидуального жилого дома – 3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ое расстояние от границ земельного участка д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строек для содержания скота и птицы – 4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дошкольного образо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отдельно стоящего объек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и вместимости до 100 мест – 40 кв. м. на 1 место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и вместимости свыше 100 мест – 35 кв. м. на 1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встроенного объек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и вместимости более 100 мест – 29 кв. м. на 1 ме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ъектов дошкольного образования установлены СанПиН 2.4.1.2660-10 Санитарно-эпидемиологические требования к устройству, содержанию и организации режима работы в дошкольных организациях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общеобразователь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400 мест – 50 кв. м. на 1 место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401 до 500 мест – 60 кв. м. на 1 место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501 – до 600 мест – 50 кв. м. на 1 место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601 – до 800 мест – 40 кв. м. на 1 ме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щеобразовательных учреждений установлены СанПиН 2.4.2.2821-10 «Санитарно-эпидемиологические требования к условиям и организации обучения в общеобразовательных учреждениях»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здравоохранения (стоматологические кабинеты, поликлиники, аптек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аптеки и стоматологические кабинеты – 300 кв.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ликлиники – 3000 кв.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 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 (отделения связи, почты, офис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ультурно-досугового назначения (библиотеки, дома культуры, театры, кинотеатр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бытового назначения (ателье, парикмахерские, мастерские по ремонту товаров бытового потребле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50 мест – 2000 кв.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без установления санитарно-защитных зон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мальные размеры земельного участка – 600 кв. м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земельного участка – не менее 2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индивидуального жилого дом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ое расстояние от границ земельного участка д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индивидуального жилого дома – 3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строек для содержания скота и птицы – 4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4 до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1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мест – 55 кв. м. на 1 чел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теринарные клиники для мелких домашних животных, без СЗЗ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. Не допускается размещение башен сотовой связ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хранения индивидуа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хозяйствен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красных линий улиц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ские и спортивные площад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и параметры строительства определяются в соответствии с нормативами градостроительного проектирования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lang w:eastAsia="ru-RU"/>
        </w:rPr>
      </w:pPr>
      <w:r>
        <w:rPr>
          <w:rFonts w:eastAsia="Times New Roman" w:cs="Times New Roman" w:ascii="Times New Roman" w:hAnsi="Times New Roman"/>
          <w:bCs w:val="false"/>
          <w:lang w:eastAsia="ru-RU"/>
        </w:rPr>
        <w:t>ЗОНА ЗАСТРОЙКИ СРЕДНЕЭТАЖНЫМИ ЖИЛЫМИ ДОМАМИ (Ж 3)</w:t>
      </w:r>
    </w:p>
    <w:p>
      <w:pPr>
        <w:pStyle w:val="35"/>
        <w:rPr>
          <w:rFonts w:ascii="Times New Roman" w:hAnsi="Times New Roman" w:eastAsia="Times New Roman" w:cs="Times New Roman"/>
          <w:bCs w:val="false"/>
          <w:lang w:eastAsia="ru-RU"/>
        </w:rPr>
      </w:pPr>
      <w:r>
        <w:rPr>
          <w:rFonts w:eastAsia="Times New Roman" w:cs="Times New Roman" w:ascii="Times New Roman" w:hAnsi="Times New Roman"/>
          <w:bCs w:val="fals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4 до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1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дошкольного образо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отдельно стоящего объек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и вместимости до 100 мест – 40 кв. м. на 1 место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и вместимости свыше 100 мест – 35 кв. м. на 1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встроенного объек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и вместимости более 100 мест – 29 кв. м. на 1 ме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ъектов дошкольного образования установлены СанПиН 2.4.1.2660-10 Санитарно-эпидемиологические требования к устройству, содержанию и организации режима работы в дошкольных организациях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общеобразователь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400 мест – 50 кв. м. на 1 место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401 до 500 мест – 60 кв. м. на 1 место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501 – до 600 мест – 50 кв. м. на 1 место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601 – до 800 мест – 40 кв. м. на 1 ме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щеобразовательных учреждений установлены СанПиН 2.4.2.2821-10 «Санитарно-эпидемиологические требования к условиям и организации обучения в общеобразовательных учреждениях»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здравоохранения (стоматологические кабинеты, поликлиники, аптек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аптеки и стоматологические кабинеты – 300 кв.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ликлиники – 3000 кв.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 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 (отделения связи, почты, офис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ультурно-досугового назначения (библиотеки, дома культуры, театры, кинотеатр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бытового назначения (ателье, парикмахерские, мастерские по ремонту товаров бытового потребле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50 мест – 2000 кв.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без установления санитарно-защитных зон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мальные размеры земельного участка – 600 кв. м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земельного участка – не менее 2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индивидуального жилого дом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ое расстояние от границ земельного участка д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индивидуального жилого дома – 3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строек для содержания скота и птицы – 4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жилого дом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2 до 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2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е допускается размещение хозяйственных построек со стороны улиц, за исключением гараже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мест – 55 кв. м. на 1 чел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теринарные клиники для мелких домашних животных, без СЗЗ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башен сотовой связ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хранения индивидуа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(парковки) автомобиле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ские и спортивные площад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и параметры строительства определяются в соответствии с нормативами градостроительного проектирования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lang w:eastAsia="ru-RU"/>
        </w:rPr>
      </w:pPr>
      <w:r>
        <w:rPr>
          <w:rFonts w:eastAsia="Times New Roman" w:cs="Times New Roman" w:ascii="Times New Roman" w:hAnsi="Times New Roman"/>
          <w:bCs w:val="false"/>
          <w:lang w:eastAsia="ru-RU"/>
        </w:rPr>
        <w:t>ЗОНА ЗАСТРОЙКИ МНОГОЭТАЖНЫМИ ЖИЛЫМИ ДОМАМИ (Ж 4)</w:t>
      </w:r>
    </w:p>
    <w:p>
      <w:pPr>
        <w:pStyle w:val="35"/>
        <w:ind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ru-RU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u w:val="none"/>
          <w:lang w:eastAsia="ru-RU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6 до 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1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етка кровли подземных гаражей-стоянок, расположенных на дворовой территории, не должна превышать планировочную отметку земли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дошкольного образо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отдельно стоящего объек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и вместимости до 100 мест – 40 кв. м. на 1 место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и вместимости свыше 100 мест – 35 кв. м. на 1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встроенного объек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и вместимости более 100 мест – 29 кв. м. на 1 ме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ъектов дошкольного образования установлены СанПиН 2.4.1.2660-10 Санитарно-эпидемиологические требования к устройству, содержанию и организации режима работы в дошкольных организациях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общеобразователь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400 мест – 50 кв. м. на 1 место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401 до 500 мест – 60 кв. м. на 1 место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501 – до 600 мест – 50 кв. м. на 1 место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601 – до 800 мест – 40 кв. м. на 1 ме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щеобразовательных учреждений установлены СанПиН 2.4.2.2821-10 «Санитарно-эпидемиологические требования к условиям и организации обучения в общеобразовательных учреждениях»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здравоохранения (стоматологические кабинеты, поликлиники, аптек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аптеки и стоматологические кабинеты – 300 кв.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ликлиники – 3000 кв.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 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 (отделения связи, почты, офис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граждения – 2 м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ультурно-досугового назначения (библиотеки, дома культуры, театры, кинотеатр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бытового назначения (ателье, парикмахерские, мастерские по ремонту товаров бытового потребле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50 мест – 2000 кв.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без установления санитарно-защитных зо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108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5 до 1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1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етка кровли подземных гаражей-стоянок, расположенных на дворовой территории, не должна превышать планировочную отметку земли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мест – 55 кв. м.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теринарные клиники для мелких домашних животных, без СЗЗ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башен сотовой связ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(парковки) автомобиле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ские и спортивные площад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и параметры строительства определяются в соответствии с нормативами градостроительного проектирования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САДОВОДСТВ И ДАЧНЫХ УЧАСТКОВ (Ж 5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чные дома (сезонного проживания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50 мест – 20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без установления санитарно-защитных зон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 (отделения связи, почты, офисы и ины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башен сотовой связ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хранения индивидуа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хозяйствен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красных линий улиц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ДЕЛОВОГО НАЗНАЧЕНИЯ (ОДЗ 1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4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здравоохранения (стоматологические кабинеты, поликлиники, аптек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аптеки и стоматологические кабинеты – 3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ликлиники – 30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 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бытового назначения (ателье, парикмахерские, мастерские по ремонту товаров бытового потребле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50 мест – 20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мест – 55 кв. м.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реднего профессионального образо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300 мест – 75 кв. м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301 до 900 мест – 50 кв. м.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ов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в поселке городского типа – 25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в сельских населенных пунктах – 1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процент озеленения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ысшего профессионального образо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4 кв. м. на 1 мест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аучно-исследователь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-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3982"/>
        <w:gridCol w:w="3428"/>
      </w:tblGrid>
      <w:tr>
        <w:trPr>
          <w:trHeight w:val="584" w:hRule="atLeast"/>
        </w:trPr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жилого дом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2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граждения – 2 м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lang w:eastAsia="ru-RU"/>
        </w:rPr>
      </w:pPr>
      <w:r>
        <w:rPr>
          <w:rFonts w:eastAsia="Times New Roman" w:cs="Times New Roman" w:ascii="Times New Roman" w:hAnsi="Times New Roman"/>
          <w:bCs w:val="false"/>
          <w:lang w:eastAsia="ru-RU"/>
        </w:rPr>
        <w:t>ЗОНА ОБЩЕСТВЕННОГО НАЗНАЧЕНИЯ (ОДЗ 2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  ОСНОВНЫЕ ВИДЫ РАЗРЕШЁННОГО ИСПОЛЬЗОВА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"/>
        <w:gridCol w:w="3960"/>
        <w:gridCol w:w="22"/>
        <w:gridCol w:w="3338"/>
      </w:tblGrid>
      <w:tr>
        <w:trPr>
          <w:trHeight w:val="733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дошкольного образова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отдельно стоящего объект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и вместимости до 100 мест – 40 кв. м. на 1 мест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и вместимости свыше 100 мест – 35 кв. м. на 1 мест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встроенного объект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и вместимости более 100 мест – 29 кв. м. на 1 мест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ъектов дошкольного образования установлены СанПиН 2.4.1.2660-10 Санитарно-эпидемиологические требования к устройству, содержанию и организации режима работы в дошкольных организациях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общеобразовательного назначе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400 мест – 50 кв. м. на 1 мест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401 до 500 мест – 60 кв. м. на 1 мест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501 – до 600 мест – 50 кв. м. на 1 мест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601 – до 800 мест – 40 кв. м. на 1 мест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щеобразовательных учреждений установлены СанПиН 2.4.2.2821-10 «Санитарно-эпидемиологические требования к условиям и организации обучения в общеобразовательных учреждениях»</w:t>
            </w:r>
          </w:p>
        </w:tc>
      </w:tr>
      <w:tr>
        <w:trPr>
          <w:trHeight w:val="208" w:hRule="atLeast"/>
        </w:trPr>
        <w:tc>
          <w:tcPr>
            <w:tcW w:w="2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реднего профессионального образования</w:t>
            </w:r>
          </w:p>
        </w:tc>
        <w:tc>
          <w:tcPr>
            <w:tcW w:w="3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300 мест – 75 кв. м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301 до 900 мест – 50 кв. м.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ов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в поселке городского типа – 25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в сельских населенных пунктах – 1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процент озеленения – 30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ысшего профессионального образования</w:t>
            </w:r>
          </w:p>
        </w:tc>
        <w:tc>
          <w:tcPr>
            <w:tcW w:w="3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4 кв. м. на 1 мест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аучно-исследовательского назначе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- 4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бытового назначения (ателье, парикмахерские, мастерские по ремонту товаров бытового потребления и другие подобные объекты)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50 мест – 20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оживания, пребывания граждан (гостиницы, кемпинги, мотели, общежития и другие подобные объекты)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до 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здравоохранения (стоматологические кабинеты, поликлиники, аптеки и другие подобные объекты)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аптеки и стоматологические кабинеты – 3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ликлиники – 30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ультурно-досугового назначения (библиотеки, дома культуры, кинотеатры, театры и другие подобные объекты)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КОММЕРЧЕСКОГО, СОЦИАЛЬНОГО И КОММУНАЛЬНО-БЫТОВОГО НАЗНАЧЕНИЯ (ОДЗ 3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50 мест – 20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бытового назначения (ателье, парикмахерские, мастерские по ремонту товаров бытового потребле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"/>
        <w:gridCol w:w="3960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8" w:hRule="atLeast"/>
        </w:trPr>
        <w:tc>
          <w:tcPr>
            <w:tcW w:w="2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6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5 до 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27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аучно-исследовательского назначе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- 4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СЛУЖИВАНИЯ ОБЪЕКТОВ, НЕОБХОДИМЫХ ДЛЯ ОСУЩЕСТВЛЕНИЯ ПРОИЗВОДСТВЕННОЙ И ПРЕДПРИНИМАТЕЛЬСКОЙ ДЕЯТЕЛЬНОСТИ (ОДЗ 4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50 мест – 20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бытового назначения (ателье, парикмахерские, мастерские по ремонту товаров бытового потребле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ромышленного и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ается размещение предприятий IV – V классов опасност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497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ИЗВОДСТВЕННАЯ ЗОНА НЕПИЩЕВОЙ ПРОМЫШЛЕННОСТИ (ПР 1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ИЗВОДСТВЕННАЯ ЗОНА ПИЩЕВОЙ ПРОМЫШЛЕННОСТИ (ПР 3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ромышленного и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50 мест – 20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одоснабж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2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МУНАЛЬНАЯ ЗОНА (ПР 2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ромышленност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ается размещение предприятий III – V классов опасност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50 мест – 20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аучно-исследователь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-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хранения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одоснабж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2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(парковки) автомобиле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ВОДОСНАБЖЕНИЯ (ИИ 1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  ОСНОВНЫЕ ВИДЫ РАЗРЕШЁННОГО ИСПОЛЬЗОВА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одоснабж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2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ВСПОМОГАТЕЛЬНЫЕ ВИДЫ РАЗРЕШЕННОГО ИСПОЛЬЗОВАНИЯ: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УСЛОВНО РАЗРЕШЁННЫЕ ВИДЫ ИСПОЛЬЗОВАНИЯ: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ВОДООТВЕДЕНИЯ (ИИ 2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одоотвед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2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43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ромышленного и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ается размещение предприятий III-IV классов опасности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бытового обслужи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: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ТЕПЛОСНАБЖЕНИЯ (ИИ 3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еплоснабж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2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43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ромышленного и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ается размещение предприятий III-IV классов опасности</w:t>
            </w:r>
          </w:p>
        </w:tc>
      </w:tr>
      <w:tr>
        <w:trPr>
          <w:trHeight w:val="43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бытового обслужи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: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ЭЛЕКТРОСНАБЖЕНИЯ (ИИ 4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электроснабж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2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52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ромышленного и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ается размещение предприятий III-IV классов опасности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бытового обслужи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: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СВЯЗИ И ТЕЛЕКОММУНИЦКАЦИЙ (ИИ 5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вязи и телекоммуникаци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 по заданию на проектирование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(парковки) автомобиле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АВТОМОБИЛЬНОГО ТРАНСПОРТА (ТИ 1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хранения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мест – 55 кв. м.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.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50 мест – 20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ТРАНСПОРТНОГО ОБСЛУЖИВАНИЯ (ТИ 2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хранения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ромышленного и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ается размещение предприятий III-IV классов опасност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ВСПОМОГАТЕЛЬНЫЕ ВИДЫ РАЗРЕШЕ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ЖЕЛЕЗНОДОРОЖНОГО ТРАНСПОРТА (ТИ 3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железнодорожного транспорта (железнодорожные вокзалы, железнодорожные стаци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50 мест – 20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мест – 55 кв. м.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РЕЧНОГО (МОРСКОГО) ТРАНСПОРТА (ТИ 4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речного транспорта (речные вокзалы, порты, причалы, пристан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для маломерных судов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мест – 55 кв. м.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МЕСТ ОТДЫХА ОБЩЕГО ПОЛЬЗОВАНИЯ (РЗ 1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мест отдыха общего пользования (скверы, парки, городские леса, набережные, спортивные и игровые площадки, аттракционы, летние театры, концертные площадк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5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50 мест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8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7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, связанные с организацией отдых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енные построй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ЗОНА УЧРЕЖДЕНИЙ ОТДЫХА, СПОРТА И ТУРИЗМА (РЗ 2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тдыха, спорта и туризма (базы отдыха, лыжные базы, санатории, профилактории, спортивные, конноспортивные объект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ие объектов осуществляется в соответствии с действующим санитарно-эпидемиологическим законодательством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50 мест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8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мест – 55 кв. м.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ультурно-досугового назначения (библиотеки, дома культуры, театры, кинотеатр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ЗОНА ЕСТЕСТВЕННОГО ЛАНДШАФТА (ЕЛ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ЗОНА ГОРОДСКИХ ЛЕСОВ (РЗ 3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ЗОНА ЛЕСОПИТОМНИКА (РЗ 4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ЗОНА АКВАТОРИЙ (З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b/>
          <w:sz w:val="20"/>
          <w:u w:val="single"/>
        </w:rPr>
        <w:t>ЗОНА ТЕРРИТОРИЙ ОБЩЕГО ПОЛЬЗОВАНИЯ (УЛИЧНО-ДОРОЖНАЯ СЕТЬ) (ТОП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Fonts w:cs="Times New Roman" w:ascii="Times New Roman" w:hAnsi="Times New Roman"/>
          <w:sz w:val="20"/>
        </w:rPr>
        <w:tab/>
        <w:t>Действие градостроительных регламентов не распространяется на земельные участки в границах территорий общего пользования. Градостроительные регламенты не устанавливаются для земель лесного фонда, а также земель, покрытых поверхностными водами. При размещении объектов капитального строительства необходимо учитывать действующее лесное, водное, природоохранное законодательство и иное действующее законодательство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СЕЛЬСКОХОЗЯЙСТВЕННЫХ УГОДИЙ (СХЗ 1)</w:t>
      </w:r>
    </w:p>
    <w:p>
      <w:pPr>
        <w:pStyle w:val="Style28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шни, сенокосы, пастбища, сады, виноградники и т.д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рещается строительство объектов капитального строительства, несовместимых с функциональным назначением территори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ородниче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од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стьянское (фермерское) хозяй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40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5 процентов общей площади сельскохозяйственных угодий в границах муниципального образования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ое подсобное хозяйство (выращивание плодовых, ягодных, овощных, бахчевых или иных сельскохозяйственных культур и картофеля без права возведения зданий и строений на земельном участке, расположенном за границами населенного пункта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: нет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ОБЪЕКТОВ ЖИВОТНОВОДСТВА (СХЗ 2)</w:t>
      </w:r>
    </w:p>
    <w:p>
      <w:pPr>
        <w:pStyle w:val="Style28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животноводства, птицеводства и звероводств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- 10 процентов общей площади сельскохозяйственных угодий в границах муниципального образ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граждения – 2 м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ается размещение предприятий III-IV классов опасност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теринарные учрежд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ая площадь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ородниче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од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стьянское (фермерское) хозяй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40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5 процентов общей площади сельскохозяйственных угодий в границах муниципального образования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хранения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граждения – 2 м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ОБЪЕКТОВ СЕЛЬСКОХОЗЯЙСТВЕННОГО НАЗНАЧЕНИЯ (СХЗ 3)</w:t>
      </w:r>
    </w:p>
    <w:p>
      <w:pPr>
        <w:pStyle w:val="Style28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right" w:pos="9922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ое подсобное хозяйство (выращивание плодовых, ягодных, овощных, бахчевых или иных сельскохозяйственных культур и картофеля без права возведения зданий и строений на земельном участке, расположенном за границами населенного пункта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widowControl w:val="false"/>
              <w:spacing w:lineRule="auto" w:line="2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ородниче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од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стьянское (фермерское) хозяй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40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5 процентов общей площади сельскохозяйственных угодий в границах муниципального образования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этажности объек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5 этажей – 44 – 18,5 кв. м. на 1 рабочее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-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животноводства, птицеводства и звероводств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- 10 процентов общей площади сельскохозяйственных угодий в границах муниципа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ЛИЧНЫХ ПОДСОБНЫХ ХОЗЯЙСТВ (ЛПХ)</w:t>
      </w:r>
    </w:p>
    <w:p>
      <w:pPr>
        <w:pStyle w:val="Style28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ое подсобное хозяйство (Выращивание плодовых, ягодных, овощных, бахчевых или иных сельскохозяйственных культур и картофеля с правом возведения объектов капитального строительства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lineRule="auto" w:line="2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мальные размеры земельного участка – 600 кв. м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земельного участка – не менее 2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индивидуального жилого дом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ое расстояние от границ земельного участка до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индивидуального жилого дома – 3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строек для содержания скота и птицы – 4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ородниче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од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этажности объек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5 этажей – 44 – 18,5 кв. м. на 1 рабочее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-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РИТУАЛЬНОГО НАЗНАЧЕНИЯ (ЗСН 1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ритуального назначения (кладбища, крематории, объекты похоронн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размер земельного участка – 40 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этажность объекта – 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процент захоронений по отношению к общей площади кладбища – 6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граждения – 2 м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рещается строительство объектов капитального строительства, несовместимых с функциональным назначением территори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: нет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РАЗМЕЩЕНИЯ ОТХОДОВ ПОТРЕБЛЕНИЯ (ЗСН 2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кладирования и захоронения отходов (полигоны ТБО, шламохранилища, хвостохранилища, отвал горных пород и др.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 по заданию на проектирование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рещается строительство объектов капитального строительства, несовместимых с функциональным назначением территори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складского назначения, связанные с объектами складирования и захоронения отходов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ЕННЫЕ ВИДЫ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сороперерабатывающие и мусоросжигательные заводы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осуществлять в соответствии со строительными нормами, правилами и техническими регламентами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ПЕРЕРАБОТКИ ОТХОДОВ ПОТРЕБЛЕНИЯ (ЗСН 3)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ереработки отходов потребления (мусороперерабатывающие и мусоросжигательные завод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рещается строительство объектов капитального строительства, несовместимых с функциональным назначением территории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ЕННЫЕ ВИДЫ ИСПОЛЬЗОВАНИЯ: нет.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РАЗМЕЩЕНИЯ СКОТОМОГИЛЬНИКА (ЗСН 4)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ие и обустройство скотомогильников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 по заданию на проектирование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рещается строительство объектов капитального строительства, несовместимых с функциональным назначением территории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ЕННЫЕ ВИДЫ ИСПОЛЬЗОВАНИЯ: нет.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РЕЖИМНОЙ ТЕРРИТОРИИ (РТ)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ороны и безопасност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параметры застройки регламентируются действующим федеральным законодательством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учреждений исполнения наказани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параметры застройки регламентируются действующим федеральным законодательств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ЕННЫЕ ВИДЫ ИСПОЛЬЗОВАНИЯ: нет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right" w:pos="9922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jc w:val="center"/>
      <w:outlineLvl w:val="1"/>
    </w:pPr>
    <w:rPr>
      <w:rFonts w:ascii="Times New Roman" w:hAnsi="Times New Roman" w:cs="Times New Roman"/>
      <w:b/>
      <w:bCs/>
      <w:iCs/>
      <w:cap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both"/>
      <w:outlineLvl w:val="2"/>
    </w:pPr>
    <w:rPr>
      <w:rFonts w:ascii="Calibri" w:hAnsi="Calibri" w:eastAsia="SimSun;宋体" w:cs="Arial"/>
      <w:b/>
      <w:bCs/>
      <w:sz w:val="24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SimSun;宋体" w:cs="Times New Roman"/>
      <w:b/>
      <w:bCs/>
      <w:sz w:val="28"/>
      <w:szCs w:val="28"/>
      <w:lang w:val="en-US" w:eastAsia="zh-C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Style12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Style13">
    <w:name w:val="Основной текст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4">
    <w:name w:val="Основной текст с отступом Знак"/>
    <w:basedOn w:val="Style10"/>
    <w:qFormat/>
    <w:rPr>
      <w:sz w:val="28"/>
    </w:rPr>
  </w:style>
  <w:style w:type="character" w:styleId="21">
    <w:name w:val="Основной текст с отступом 2 Знак"/>
    <w:basedOn w:val="Style10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Без интервала Знак"/>
    <w:qFormat/>
    <w:rPr>
      <w:rFonts w:ascii="Lucida Console" w:hAnsi="Lucida Console" w:cs="Lucida Console"/>
      <w:sz w:val="16"/>
      <w:lang w:bidi="ar-S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basedOn w:val="Style10"/>
    <w:qFormat/>
    <w:rPr>
      <w:b/>
      <w:bCs/>
      <w:iCs/>
      <w:caps/>
      <w:sz w:val="24"/>
      <w:szCs w:val="24"/>
      <w:lang w:val="en-US"/>
    </w:rPr>
  </w:style>
  <w:style w:type="character" w:styleId="3">
    <w:name w:val="Заголовок 3 Знак"/>
    <w:basedOn w:val="Style10"/>
    <w:qFormat/>
    <w:rPr>
      <w:rFonts w:ascii="Calibri" w:hAnsi="Calibri" w:eastAsia="SimSun;宋体" w:cs="Arial"/>
      <w:b/>
      <w:bCs/>
      <w:sz w:val="24"/>
      <w:szCs w:val="24"/>
      <w:lang w:eastAsia="zh-CN"/>
    </w:rPr>
  </w:style>
  <w:style w:type="character" w:styleId="4">
    <w:name w:val="Заголовок 4 Знак"/>
    <w:basedOn w:val="Style10"/>
    <w:qFormat/>
    <w:rPr>
      <w:rFonts w:eastAsia="SimSun;宋体"/>
      <w:b/>
      <w:bCs/>
      <w:sz w:val="28"/>
      <w:szCs w:val="28"/>
      <w:lang w:val="en-US" w:eastAsia="zh-CN"/>
    </w:rPr>
  </w:style>
  <w:style w:type="character" w:styleId="11">
    <w:name w:val="Заголовок 1 Знак1"/>
    <w:qFormat/>
    <w:rPr>
      <w:rFonts w:ascii="Calibri" w:hAnsi="Calibri" w:eastAsia="Calibri" w:cs="Calibri"/>
      <w:b/>
      <w:bCs/>
      <w:sz w:val="24"/>
      <w:szCs w:val="28"/>
    </w:rPr>
  </w:style>
  <w:style w:type="character" w:styleId="Style16">
    <w:name w:val="Название Знак"/>
    <w:basedOn w:val="Style10"/>
    <w:qFormat/>
    <w:rPr>
      <w:sz w:val="28"/>
      <w:szCs w:val="28"/>
      <w:lang w:val="en-US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basedOn w:val="Style10"/>
    <w:qFormat/>
    <w:rPr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10"/>
    <w:qFormat/>
    <w:rPr>
      <w:lang w:val="en-US"/>
    </w:rPr>
  </w:style>
  <w:style w:type="character" w:styleId="Style18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eastAsia="SimSun;宋体" w:cs="Arial"/>
      <w:b/>
      <w:bCs/>
      <w:caps/>
      <w:color w:val="000000"/>
      <w:sz w:val="24"/>
      <w:szCs w:val="24"/>
      <w:u w:val="single"/>
      <w:lang w:eastAsia="zh-CN"/>
    </w:rPr>
  </w:style>
  <w:style w:type="character" w:styleId="Style21">
    <w:name w:val="Текст примечания Знак"/>
    <w:qFormat/>
    <w:rPr>
      <w:rFonts w:eastAsia="SimSun;宋体"/>
      <w:lang w:eastAsia="zh-CN"/>
    </w:rPr>
  </w:style>
  <w:style w:type="character" w:styleId="13">
    <w:name w:val="Текст примечания Знак1"/>
    <w:basedOn w:val="Style10"/>
    <w:qFormat/>
    <w:rPr>
      <w:rFonts w:ascii="Lucida Console" w:hAnsi="Lucida Console" w:cs="Lucida Console"/>
    </w:rPr>
  </w:style>
  <w:style w:type="character" w:styleId="Style22">
    <w:name w:val="Тема примечания Знак"/>
    <w:qFormat/>
    <w:rPr>
      <w:rFonts w:eastAsia="SimSun;宋体"/>
      <w:b/>
      <w:bCs/>
      <w:lang w:eastAsia="zh-CN"/>
    </w:rPr>
  </w:style>
  <w:style w:type="character" w:styleId="14">
    <w:name w:val="Тема примечания Знак1"/>
    <w:basedOn w:val="13"/>
    <w:qFormat/>
    <w:rPr>
      <w:b/>
      <w:bCs/>
    </w:rPr>
  </w:style>
  <w:style w:type="character" w:styleId="Style23">
    <w:name w:val="Подзаголовок Знак"/>
    <w:basedOn w:val="Style10"/>
    <w:qFormat/>
    <w:rPr>
      <w:rFonts w:ascii="Cambria" w:hAnsi="Cambria" w:cs="Cambria"/>
      <w:sz w:val="24"/>
      <w:szCs w:val="24"/>
      <w:lang w:val="en-US" w:eastAsia="zh-CN"/>
    </w:rPr>
  </w:style>
  <w:style w:type="character" w:styleId="Style2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cs="Arial"/>
      <w:color w:val="000000"/>
      <w:sz w:val="20"/>
    </w:rPr>
  </w:style>
  <w:style w:type="paragraph" w:styleId="Style2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bidi="ar-SA" w:val="en-US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9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2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ind w:left="540" w:firstLine="720"/>
      <w:jc w:val="both"/>
    </w:pPr>
    <w:rPr>
      <w:rFonts w:ascii="Times New Roman" w:hAnsi="Times New Roman" w:cs="Times New Roman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текст 1"/>
    <w:basedOn w:val="Normal"/>
    <w:next w:val="Normal"/>
    <w:qFormat/>
    <w:pPr>
      <w:ind w:firstLine="540"/>
      <w:jc w:val="both"/>
    </w:pPr>
    <w:rPr>
      <w:rFonts w:ascii="Times New Roman" w:hAnsi="Times New Roman" w:cs="Times New Roman"/>
      <w:sz w:val="20"/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rFonts w:ascii="Times New Roman" w:hAnsi="Times New Roman" w:cs="Times New Roman"/>
      <w:b/>
      <w:caps/>
      <w:sz w:val="24"/>
      <w:szCs w:val="24"/>
    </w:rPr>
  </w:style>
  <w:style w:type="paragraph" w:styleId="Style33">
    <w:name w:val="Таблица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4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ascii="Times New Roman" w:hAnsi="Times New Roman" w:cs="Times New Roman"/>
      <w:caps/>
      <w:color w:val="000000"/>
      <w:u w:val="single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eastAsia="SimSun;宋体" w:cs="Times New Roman"/>
      <w:b/>
      <w:bCs/>
      <w:caps/>
      <w:sz w:val="20"/>
      <w:lang w:eastAsia="zh-CN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eastAsia="SimSun;宋体" w:cs="Times New Roman"/>
      <w:smallCaps/>
      <w:sz w:val="20"/>
      <w:lang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SimSun;宋体" w:cs="Times New Roman"/>
      <w:i/>
      <w:iCs/>
      <w:sz w:val="20"/>
      <w:lang w:eastAsia="zh-CN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ascii="Times New Roman" w:hAnsi="Times New Roman" w:cs="Times New Roman"/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35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Style35">
    <w:name w:val="Текст примечания"/>
    <w:basedOn w:val="Normal"/>
    <w:qFormat/>
    <w:pPr/>
    <w:rPr>
      <w:rFonts w:ascii="Times New Roman" w:hAnsi="Times New Roman" w:eastAsia="SimSun;宋体" w:cs="Times New Roman"/>
      <w:sz w:val="20"/>
      <w:lang w:val="en-US" w:eastAsia="zh-CN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3:31:00Z</dcterms:created>
  <dc:creator>Kosyakova</dc:creator>
  <dc:description/>
  <cp:keywords/>
  <dc:language>en-US</dc:language>
  <cp:lastModifiedBy>Dokuchaeva</cp:lastModifiedBy>
  <cp:lastPrinted>2012-11-19T08:39:00Z</cp:lastPrinted>
  <dcterms:modified xsi:type="dcterms:W3CDTF">2013-03-04T06:33:00Z</dcterms:modified>
  <cp:revision>20</cp:revision>
  <dc:subject/>
  <dc:title/>
</cp:coreProperties>
</file>