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965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февраля 2013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121528936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-185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9.1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 февраля 2013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9482841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3-185Р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авила землепользования и 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</w:t>
      </w: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8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Железногорск от 05.07.2012 № 26-152Р, на основании заключения Управления градостроительства Администрации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07.11.2012, Совет депутатов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авила землепользования и застройки ЗАТО Железногорск, утвержденные решением Совета депутатов ЗАТО г.Железногорск от 05.07.2012 № 26-152Р, следующие изменения: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здел III. Градостроительные регламенты Правил землепользования и застройки ЗАТО Железногорск изложить в новой редакции (Приложение №1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решение в газете "Город и горожане"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Style23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решения возложить на председателя постоянной комиссии по вопросам экономики, собственности и ЖКХ С.В.Свиридова.</w:t>
      </w:r>
    </w:p>
    <w:p>
      <w:pPr>
        <w:pStyle w:val="Style23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>В.В.Медведе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8">
    <w:name w:val="Основной текст с отступом Знак"/>
    <w:basedOn w:val="Style14"/>
    <w:qFormat/>
    <w:rPr>
      <w:sz w:val="28"/>
    </w:rPr>
  </w:style>
  <w:style w:type="character" w:styleId="21">
    <w:name w:val="Основной текст с отступом 2 Знак"/>
    <w:basedOn w:val="Style14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3:00Z</dcterms:created>
  <dc:creator>Kosyakova</dc:creator>
  <dc:description/>
  <cp:keywords/>
  <dc:language>en-US</dc:language>
  <cp:lastModifiedBy>Dokuchaeva</cp:lastModifiedBy>
  <cp:lastPrinted>2013-02-12T14:58:00Z</cp:lastPrinted>
  <dcterms:modified xsi:type="dcterms:W3CDTF">2013-03-04T06:32:00Z</dcterms:modified>
  <cp:revision>7</cp:revision>
  <dc:subject/>
  <dc:title/>
</cp:coreProperties>
</file>